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November 2011</w:t>
      </w:r>
    </w:p>
    <w:p>
      <w:pPr>
        <w:pStyle w:val="Heading"/>
        <w:rPr/>
      </w:pPr>
      <w:r>
        <w:rPr/>
        <w:t> </w:t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8"/>
        <w:gridCol w:w="1838"/>
        <w:gridCol w:w="1845"/>
        <w:gridCol w:w="1593"/>
        <w:gridCol w:w="1782"/>
      </w:tblGrid>
      <w:tr>
        <w:trPr/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remember about kindergarten or first grad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October 3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iscuss an embarrassing or funny moment in your life or in someone else’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Persuade your class to try sky diving, or some other exciting spor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be anyone other than yourself who would you be? Why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your Saturday morning routi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ould you do if you saw some kids mistreating a dog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en I’m at home, I like to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Explain, as if to a new student, what you learned in a recent science lesso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do you show your parents you love them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 was surprised that I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do you do when you’re home sick? What do you like to eat and drink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last birthday was great! First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oday I feel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is the hardest thing for you to do? Explain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7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something you did that made you feel good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8</w:t>
            </w:r>
          </w:p>
        </w:tc>
      </w:tr>
      <w:tr>
        <w:trPr>
          <w:trHeight w:val="2304" w:hRule="atLeast"/>
        </w:trPr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funniest thing I ever saw wa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1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the most interesting person you have ever me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1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everything you ate at Thanksgiving dinn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Describe how your life might change if there were no TV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4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 thank-you note to the person who prepared your Thanksgiving meal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9:00Z</dcterms:created>
  <dc:creator>lsiettmann</dc:creator>
  <dc:description/>
  <cp:keywords/>
  <dc:language>en-US</dc:language>
  <cp:lastModifiedBy>Linda Ann Marquardt</cp:lastModifiedBy>
  <cp:lastPrinted>2011-04-04T15:23:00Z</cp:lastPrinted>
  <dcterms:modified xsi:type="dcterms:W3CDTF">2011-04-04T20:29:00Z</dcterms:modified>
  <cp:revision>2</cp:revision>
  <dc:subject/>
  <dc:title>October / November 2009</dc:title>
</cp:coreProperties>
</file>